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487279640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2083736651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